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auty and the Beast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MID 1 FORMAT ROLAND SOUND CANVAS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effort.  Started with Band in a Box for background and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mported into Music Time for melody and backup from shee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mported into Trax for mixing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ul Lann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